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0" w:hanging="198"/>
        <w:jc w:val="left"/>
        <w:rPr>
          <w:rFonts w:cs="Traditional Arabi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685</wp:posOffset>
            </wp:positionH>
            <wp:positionV relativeFrom="paragraph">
              <wp:posOffset>-228600</wp:posOffset>
            </wp:positionV>
            <wp:extent cx="410845" cy="5619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2530</wp:posOffset>
            </wp:positionH>
            <wp:positionV relativeFrom="paragraph">
              <wp:posOffset>-114300</wp:posOffset>
            </wp:positionV>
            <wp:extent cx="571500" cy="4762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صف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 xml:space="preserve">المستوى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سابع  المبح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علوم      عنوان الوحدة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 xml:space="preserve">تصنيف الكائنات الحية     عنوان الدرس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تكاثر بالابواغ والتكاثر بالبذور</w:t>
      </w:r>
      <w:r>
        <w:rPr>
          <w:b/>
          <w:bCs/>
          <w:rtl w:val="true"/>
        </w:rPr>
        <w:t>+</w:t>
      </w:r>
      <w:r>
        <w:rPr>
          <w:b/>
          <w:b/>
          <w:bCs/>
          <w:rtl w:val="true"/>
        </w:rPr>
        <w:t>تكثير النباتات البذر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عدد الحصص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حصص      التاريخ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  <w:rtl w:val="true"/>
        </w:rPr>
        <w:t xml:space="preserve">:     /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  /      </w:t>
      </w:r>
      <w:r>
        <w:rPr>
          <w:b/>
          <w:bCs/>
        </w:rPr>
        <w:t>2010</w:t>
      </w:r>
      <w:r>
        <w:rPr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 xml:space="preserve">إلى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/     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  / </w:t>
      </w:r>
      <w:r>
        <w:rPr>
          <w:b/>
          <w:bCs/>
        </w:rPr>
        <w:t>201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كامل الرأسي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علوم الصف الرابع                                      التكامل الأفقي</w:t>
      </w:r>
      <w:r>
        <w:rPr>
          <w:b/>
          <w:bCs/>
          <w:rtl w:val="true"/>
        </w:rPr>
        <w:t>:\\</w:t>
      </w:r>
    </w:p>
    <w:tbl>
      <w:tblPr>
        <w:bidiVisual w:val="true"/>
        <w:tblW w:w="16301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6"/>
        <w:gridCol w:w="956"/>
        <w:gridCol w:w="1080"/>
        <w:gridCol w:w="1024"/>
        <w:gridCol w:w="720"/>
        <w:gridCol w:w="7796"/>
        <w:gridCol w:w="709"/>
      </w:tblGrid>
      <w:tr>
        <w:trPr>
          <w:trHeight w:val="236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34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تاجات الخاصـــة</w:t>
            </w:r>
          </w:p>
        </w:tc>
        <w:tc>
          <w:tcPr>
            <w:tcW w:w="9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صادر التعلم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ــم</w:t>
            </w:r>
          </w:p>
        </w:tc>
        <w:tc>
          <w:tcPr>
            <w:tcW w:w="85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فيــــــــــذ </w:t>
            </w:r>
            <w:r>
              <w:rPr>
                <w:b/>
                <w:bCs/>
                <w:rtl w:val="true"/>
              </w:rPr>
              <w:t>*</w:t>
            </w:r>
          </w:p>
        </w:tc>
      </w:tr>
      <w:tr>
        <w:trPr>
          <w:trHeight w:val="144" w:hRule="atLeast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ستراتيجية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راء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416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بع مراحل التكاثر في الفيونار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ف تركيب الزهرة وتحدد أجزاء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ح المقصود بدورة حياة نبات زهر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رق بين مفهومي الاخصاب والتلقي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ثر بعض انواع النباتات البذ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عرف الية زراعة الانسج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سر سبب اعتبار زراعة الانسجة من طرق التكاثر الخضر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صور مختلفة للمملكة الحيوانية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دليل  المعل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bidi="ar-JO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الكتاب المدرسي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rtl w:val="true"/>
                <w:lang w:bidi="ar-JO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rtl w:val="true"/>
                <w:lang w:bidi="ar-JO"/>
              </w:rPr>
              <w:t>أوراق العمل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لم القائم على النشا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كي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ق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دريس المباش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لم والورق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 المعتمد على الأداء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اص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/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جل وص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ر التعل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 تقدير لفظ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 الرص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ير الطالبات بتصنيف الفيوناريا من خلال عرض المخطط التصنيفي للنباتات ثم طرح السؤال الات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 تتكاثر النباتات اللاوعائية؟تكليف الطالبات بدراسة المحتوى العلمي والشكل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b/>
                <w:bCs/>
                <w:sz w:val="28"/>
                <w:szCs w:val="28"/>
              </w:rPr>
              <w:t>10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الاجابة عن الأسئلة التي تليه وتنفيذ ورقة العمل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من وقت محد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النتائج ومناقشة الطالبات والتوصل معهن إلى مفهوم التكاثر الجنسي في النبات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زيع زهرة على كل محموعة وتكليفهن بمقارنة اجزائها مع الشكل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b/>
                <w:bCs/>
                <w:sz w:val="28"/>
                <w:szCs w:val="28"/>
              </w:rPr>
              <w:t>10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عرف على اسماء الاجز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لمجموعات بدراسة الشكل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b/>
                <w:bCs/>
                <w:sz w:val="28"/>
                <w:szCs w:val="28"/>
              </w:rPr>
              <w:t>10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جابة الاسلة التي ت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رض النتائج ومناقشتها</w:t>
            </w:r>
            <w:r>
              <w:rPr>
                <w:b/>
                <w:bCs/>
                <w:sz w:val="28"/>
                <w:szCs w:val="28"/>
                <w:rtl w:val="true"/>
              </w:rPr>
              <w:t>.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هيد للحصة بتذكير الطالبات بأهمية تكثير النبات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ليف احدى الطالبات بقراءة العلم والتكنولوجيا والمجتمع قراءة جه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تكليف المجموعات الاجابة عن السؤال الات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 تعد زراعة الانسجة من طرق التكثير الخضرية في النباتات وتوزيع أداة ال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ذاتي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 الطالب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15</w:t>
            </w: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1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/>
              <w:t>45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min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5300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8944"/>
      </w:tblGrid>
      <w:tr>
        <w:trPr/>
        <w:tc>
          <w:tcPr>
            <w:tcW w:w="6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أمل الذاتي 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شعر بالرضا عن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ات واجهتني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قتراحات للتحسين </w:t>
            </w:r>
            <w:r>
              <w:rPr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.......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89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جدول المتابعة اليومي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tbl>
            <w:tblPr>
              <w:bidiVisual w:val="true"/>
              <w:tblW w:w="8404" w:type="dxa"/>
              <w:jc w:val="left"/>
              <w:tblInd w:w="62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  <w:gridCol w:w="842"/>
              <w:gridCol w:w="1204"/>
              <w:gridCol w:w="1029"/>
              <w:gridCol w:w="3405"/>
            </w:tblGrid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يوم والتاريخ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شعبة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حصة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نتاجات </w:t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واجب البيتي</w:t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خميس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6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أربعاء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8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خميس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9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الاثنين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  <w:t>\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2010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أ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sz w:val="22"/>
          <w:szCs w:val="22"/>
          <w:rtl w:val="true"/>
        </w:rPr>
        <w:t>*</w:t>
      </w:r>
      <w:r>
        <w:rPr>
          <w:sz w:val="22"/>
          <w:sz w:val="22"/>
          <w:szCs w:val="22"/>
          <w:rtl w:val="true"/>
        </w:rPr>
        <w:t xml:space="preserve">ملاحظة 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احتفظ بملف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 xml:space="preserve">حقيبة 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للأنشطة جميعها وأوراق العمل وأدوات التقويم التي استخدمتها في تنفيذ الدرس</w:t>
      </w:r>
      <w:r>
        <w:rPr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   </w:t>
      </w:r>
      <w:r>
        <w:rPr>
          <w:b/>
          <w:b/>
          <w:bCs/>
          <w:sz w:val="22"/>
          <w:sz w:val="22"/>
          <w:szCs w:val="22"/>
          <w:rtl w:val="true"/>
        </w:rPr>
        <w:t xml:space="preserve">إعداد المعلمين 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/>
          <w:bCs/>
          <w:sz w:val="22"/>
          <w:sz w:val="22"/>
          <w:szCs w:val="22"/>
          <w:rtl w:val="true"/>
        </w:rPr>
        <w:t>المعلم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0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جيهان الحوراني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نس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بحث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مدي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در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 xml:space="preserve">:                                                                                             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توق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مشر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/>
          <w:bCs/>
          <w:sz w:val="18"/>
          <w:sz w:val="18"/>
          <w:szCs w:val="18"/>
          <w:rtl w:val="true"/>
        </w:rPr>
        <w:t>الترب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sz w:val="18"/>
          <w:szCs w:val="18"/>
          <w:rtl w:val="true"/>
        </w:rPr>
        <w:t>:</w:t>
      </w:r>
    </w:p>
    <w:sectPr>
      <w:type w:val="nextPage"/>
      <w:pgSz w:orient="landscape" w:w="16838" w:h="11906"/>
      <w:pgMar w:left="850" w:right="850" w:gutter="0" w:header="0" w:top="850" w:footer="0" w:bottom="85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10" w:color="000000"/>
      </w:pgBorders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eastAsia="Batang;바탕"/>
      <w:sz w:val="28"/>
      <w:szCs w:val="28"/>
      <w:lang w:eastAsia="ko-KR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42:00Z</dcterms:created>
  <dc:creator> </dc:creator>
  <dc:description/>
  <cp:keywords/>
  <dc:language>en-US</dc:language>
  <cp:lastModifiedBy> </cp:lastModifiedBy>
  <cp:lastPrinted>2010-12-05T19:23:00Z</cp:lastPrinted>
  <dcterms:modified xsi:type="dcterms:W3CDTF">2011-01-05T08:53:00Z</dcterms:modified>
  <cp:revision>5</cp:revision>
  <dc:subject/>
  <dc:title>                                                                            خطة درس                                           صفحة  "     "</dc:title>
</cp:coreProperties>
</file>